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550" w:leader="none"/>
        </w:tabs>
        <w:rPr/>
      </w:pPr>
      <w:r>
        <w:rPr/>
        <w:t>Word Work: Unit #9</w:t>
        <w:tab/>
        <w:t>Name ________________________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My Words to Learn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1.  ________________________</w:t>
        <w:tab/>
        <w:t>6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2.  ________________________</w:t>
        <w:tab/>
        <w:t>7. _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3.  ________________________</w:t>
        <w:tab/>
        <w:t>8.  ______________________</w:t>
      </w:r>
    </w:p>
    <w:p>
      <w:pPr>
        <w:pStyle w:val="Normal"/>
        <w:tabs>
          <w:tab w:val="clear" w:pos="720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4. _________________________</w:t>
        <w:tab/>
        <w:t>9. _______________________</w:t>
      </w:r>
    </w:p>
    <w:p>
      <w:pPr>
        <w:pStyle w:val="Normal"/>
        <w:tabs>
          <w:tab w:val="clear" w:pos="720"/>
          <w:tab w:val="left" w:pos="5220" w:leader="none"/>
          <w:tab w:val="left" w:pos="5310" w:leader="none"/>
          <w:tab w:val="left" w:pos="5760" w:leader="none"/>
        </w:tabs>
        <w:spacing w:lineRule="auto" w:line="360"/>
        <w:ind w:left="-360" w:hanging="0"/>
        <w:rPr>
          <w:sz w:val="32"/>
        </w:rPr>
      </w:pPr>
      <w:r>
        <w:rPr>
          <w:sz w:val="32"/>
        </w:rPr>
        <w:t>5.  ________________________</w:t>
        <w:tab/>
        <w:t>10. ______________________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Vocabulary Latin Roots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graph = writing, record</w:t>
      </w:r>
    </w:p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.  autobiograph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riting about a person’s life written by that pers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2.  autograp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writing of one’s own nam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3.  bibliograph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written list of all the books used in a report or book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4.  biograph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ook written about a person’s lif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 xml:space="preserve">5.  cartography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mapmaking; the writing involved in making maps or chart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6.  homograp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ord written the same but having different meaning (bow- bow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7.  paragrap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section of writing that has a topic and concluding senten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8. phonograp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ecord player; turns the writing on records into soun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9.  photography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use of light to record an image using a camera</w:t>
            </w:r>
          </w:p>
        </w:tc>
      </w:tr>
      <w:tr>
        <w:trPr>
          <w:trHeight w:val="351" w:hRule="atLeast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10.  seismograph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device that writes down the movements of the earth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Homophon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um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total you get by adding one or more numbers togeth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part of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oo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trunk or branch of a tre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ould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willing to do someth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hou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time period of sixty minut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our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something belonging to us</w: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  <w:t>Idiom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ack to square on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return to the beginning because of failure the first tim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ackseat driver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 bossy person who tells another person what to do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aker’s dozen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irteen of anything for the price of twelv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ark is worse than your bite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the way a person sounds is much more frightening than the way they actually ar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“</w:t>
            </w:r>
            <w:r>
              <w:rPr/>
              <w:t>beating around the bush”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rPr/>
            </w:pPr>
            <w:r>
              <w:rPr/>
              <w:t>avoiding a question</w:t>
            </w:r>
          </w:p>
        </w:tc>
      </w:tr>
    </w:tbl>
    <w:p>
      <w:pPr>
        <w:pStyle w:val="Normal"/>
        <w:tabs>
          <w:tab w:val="clear" w:pos="720"/>
          <w:tab w:val="righ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  <w:bookmarkStart w:id="0" w:name="_Hlk49775098"/>
      <w:bookmarkStart w:id="1" w:name="_Hlk49775098"/>
      <w:bookmarkEnd w:id="1"/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85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arent Signature   ________________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6:24:00Z</dcterms:created>
  <dc:creator>Cinda Schneggenburger</dc:creator>
  <dc:description/>
  <cp:keywords/>
  <dc:language>en-US</dc:language>
  <cp:lastModifiedBy>Cinda Schneggenburger</cp:lastModifiedBy>
  <cp:lastPrinted>2007-10-25T16:29:00Z</cp:lastPrinted>
  <dcterms:modified xsi:type="dcterms:W3CDTF">2007-11-28T18:03:00Z</dcterms:modified>
  <cp:revision>3</cp:revision>
  <dc:subject/>
  <dc:title>Word Work: Unit #1</dc:title>
</cp:coreProperties>
</file>