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8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iss, mit = sen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d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nd someone in; to allow someone to ent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ismis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nd someone out; to let someone leav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e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nd out or give off (such as an odor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intermiss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reak between acts of a play or perform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miss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eapon designed to be sent in the direction of a targe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miss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pecial duty which a person or group is sent out to d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o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leave out; to not se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nd back (usually related to paying bills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ub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“send” yourself under someone else’s control; to give 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ransm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end something across places; to pass alo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in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to pay money for breaking a rule or law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in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discover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ri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ake letters or words with pen, pencil, or comput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igh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correct or do what is good; the opposite of wrong; the opposite of lef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used to say you can’t or you won’t; not an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kno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the facts about or be able to do someth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apple of your ey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or thing that is greatly loved, treasured, and adore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as the crow flie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hortest and most direct route measured in a straight lin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at the drop of a ha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ight away; at once, willing at any momen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at the end of your rop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t the limit of your ability or patience to do something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abe in the wood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is inexperience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40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8-23T17:24:00Z</dcterms:modified>
  <cp:revision>3</cp:revision>
  <dc:subject/>
  <dc:title>Word Work: Unit #1</dc:title>
</cp:coreProperties>
</file>