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7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2"/>
        </w:rPr>
      </w:pPr>
      <w:r>
        <w:rPr>
          <w:sz w:val="22"/>
        </w:rPr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>
          <w:sz w:val="22"/>
        </w:rPr>
      </w:pPr>
      <w:r>
        <w:rPr>
          <w:sz w:val="22"/>
        </w:rPr>
        <w:t>port = carry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1.  depor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o carry or send away from a country; to banish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2.  expor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o carry out of the countr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3.  impor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o carry into the countr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4.  portable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capable of being easily carrie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5.  portag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he route over which boats and supplies are carried overland from one lake or river to anoth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6.  porte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an attendant who carries travelers’ luggage for them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7.  portfolio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a case for carrying loose paper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8.  repor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 collection of writing that carries information to be shared again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9.  suppor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o carry the weight of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10.  transport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o carry something from one place to another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2"/>
        </w:rPr>
      </w:pPr>
      <w:r>
        <w:rPr>
          <w:sz w:val="22"/>
        </w:rPr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on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he number (1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won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o have been the best in a contest or ra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he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refers to a pla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hei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means something belongs to them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hey’r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short way of saying “they are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mai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a young lady; a person who cleans another person’s hous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mad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>
                <w:sz w:val="22"/>
              </w:rPr>
              <w:t xml:space="preserve">past tense of verb </w:t>
            </w:r>
            <w:r>
              <w:rPr>
                <w:i/>
                <w:sz w:val="22"/>
              </w:rPr>
              <w:t>make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>
          <w:sz w:val="22"/>
        </w:rPr>
      </w:pPr>
      <w:r>
        <w:rPr>
          <w:sz w:val="22"/>
        </w:rPr>
        <w:t>Idioms</w:t>
      </w:r>
      <w:bookmarkStart w:id="0" w:name="_Hlk49775098"/>
      <w:bookmarkEnd w:id="0"/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ce up your sleev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 surprise or secret advantage, especially something tricky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chilles’ Heel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he one weakness, fault, or flaw in someone’s character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dd fuel to the fir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to make a bad situation wors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ll ears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eager to liste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ll thumbs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awkward and clumsy, especially with your hands</w:t>
            </w:r>
          </w:p>
        </w:tc>
      </w:tr>
      <w:tr>
        <w:trPr>
          <w:trHeight w:val="423" w:hRule="atLeast"/>
        </w:trPr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nts in your pants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>
                <w:sz w:val="22"/>
              </w:rPr>
            </w:pPr>
            <w:r>
              <w:rPr>
                <w:sz w:val="22"/>
              </w:rPr>
              <w:t>can’t sit still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34:00Z</dcterms:created>
  <dc:creator>Cinda Schneggenburger</dc:creator>
  <dc:description/>
  <cp:keywords/>
  <dc:language>en-US</dc:language>
  <cp:lastModifiedBy>Cinda Schneggenburger</cp:lastModifiedBy>
  <dcterms:modified xsi:type="dcterms:W3CDTF">2007-10-16T01:39:00Z</dcterms:modified>
  <cp:revision>3</cp:revision>
  <dc:subject/>
  <dc:title>Word Work: Unit #1</dc:title>
</cp:coreProperties>
</file>