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6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  <w:bookmarkStart w:id="0" w:name="_Hlk49775098"/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sect = cut, separat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bis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ut into two pie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diss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ut apart for the purpose of investig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ins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lass of small arthropod animals that has three separate sections to their bodies: head, thorax, abdome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inters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point at which two lines or roads meet and cros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s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eparate part of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section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ouch that is made up of separate pie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sec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eparate part of a society, group, or are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trans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ut across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tris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ut into three separate pie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vivis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urgery on living animals; medical research that involves cutting into living animals to study organs, tissues, or diseases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100" w:leader="none"/>
          <w:tab w:val="right" w:pos="8550" w:leader="none"/>
        </w:tabs>
        <w:jc w:val="center"/>
        <w:rPr/>
      </w:pPr>
      <w:r>
        <w:rPr/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ou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number (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Example:  He went for a walk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a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addle for a boa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howing another choi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rock, such as gold, which can be found in a mine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n’t cry over spilled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t’s useless to cry about what can’t be undon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to get into everyone’s hair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keep bothering peopl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to be a wet blanket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a spoilsport; to discourage someone’s plan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to take the words right out of someone’s mouth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ay exactly what someone was just going to sa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sitting on top of the world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eeling very happy due to something you accomplished</w:t>
            </w:r>
          </w:p>
        </w:tc>
      </w:tr>
    </w:tbl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/>
        <w:t>Parent Signature _______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08:00Z</dcterms:created>
  <dc:creator>Cinda Schneggenburger</dc:creator>
  <dc:description/>
  <cp:keywords/>
  <dc:language>en-US</dc:language>
  <cp:lastModifiedBy>Cinda Schneggenburger</cp:lastModifiedBy>
  <dcterms:modified xsi:type="dcterms:W3CDTF">2007-10-09T03:08:00Z</dcterms:modified>
  <cp:revision>2</cp:revision>
  <dc:subject/>
  <dc:title>Word Work: Unit #1</dc:title>
</cp:coreProperties>
</file>