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5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rPr>
          <w:sz w:val="32"/>
        </w:rPr>
      </w:pPr>
      <w:r>
        <w:rPr>
          <w:sz w:val="32"/>
        </w:rPr>
      </w:r>
      <w:bookmarkStart w:id="0" w:name="_Hlk49775098"/>
      <w:bookmarkStart w:id="1" w:name="_Hlk49775098"/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ject = throw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dejecte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feel sad, to feel thrown down in spiri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ej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ou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inj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t; the throwing of medicine into the body by a need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interjecti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word thrown into a sentence or convers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5.  jettis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goods overboard to lighten the load on a boat or an airplan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projectil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n object thrown into the air with great for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rej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something out because it’s defective and can’t be used agai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 subjec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throw oneself under someone else’s rul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trajector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curved path of an object thrown into spa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projecto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machine that throws an image onto a wall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ug that flies, makes honey, and can sting you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b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Example: “He will be here soon.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you’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hort way of saying “you are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you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that belongs to someone as in “your house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putting on the dog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cting fancy;  putting on a flashy displa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 chip off the old block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child who looks or acts like one of his or her parent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a skeleton in the closet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cret that could ruin your reputa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throw the book at someone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give someone the worst possible punishment for the crime committe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</w:rPr>
            </w:pPr>
            <w:r>
              <w:rPr>
                <w:i/>
              </w:rPr>
              <w:t>to let the cat out of the bag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o reveal a secret, usually by accident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bookmarkStart w:id="2" w:name="_Hlk49775098"/>
      <w:r>
        <w:rPr>
          <w:sz w:val="28"/>
        </w:rPr>
        <w:t>Parent Signature   _____________________________________________</w:t>
      </w:r>
      <w:bookmarkEnd w:id="2"/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30:00Z</dcterms:created>
  <dc:creator>Cinda Schneggenburger</dc:creator>
  <dc:description/>
  <cp:keywords/>
  <dc:language>en-US</dc:language>
  <cp:lastModifiedBy>Cinda Schneggenburger</cp:lastModifiedBy>
  <dcterms:modified xsi:type="dcterms:W3CDTF">2007-09-16T16:03:00Z</dcterms:modified>
  <cp:revision>3</cp:revision>
  <dc:subject/>
  <dc:title>Word Work: Unit #1</dc:title>
</cp:coreProperties>
</file>