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4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dict = speak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ontradi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peak against; to say the opposit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icta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at is written down as someone says i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dicta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leader who speaks and rules with total pow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di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manner in which something is written or spoken in word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dictiona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reference book in which spoken or written words are defin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dictu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judge’s ruling or stateme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indictme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ormal words spoken or written by a jury that charge a person with a crim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predi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ay what will happen before it occur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verdi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decision a jury makes in a trial; the decision said by the jur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edi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ublic words issued by an official that explain a law or command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el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rade something for mone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el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mall spa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rt of speech called a preposition as in “Go to the store.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w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number (2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also; to be excessive (it’s </w:t>
            </w:r>
            <w:r>
              <w:rPr>
                <w:i/>
              </w:rPr>
              <w:t>too</w:t>
            </w:r>
            <w:r>
              <w:rPr/>
              <w:t xml:space="preserve"> hot)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a close shave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narrow escape from dange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crocodile tears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ake-believe sorrow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to lay an egg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a big failur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to get up on the wrong side of the bed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grump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to fly off the handle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explode into anger and lose control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1:21:00Z</dcterms:created>
  <dc:creator>Cinda Schneggenburger</dc:creator>
  <dc:description/>
  <cp:keywords/>
  <dc:language>en-US</dc:language>
  <cp:lastModifiedBy>Cinda Schneggenburger</cp:lastModifiedBy>
  <dcterms:modified xsi:type="dcterms:W3CDTF">2007-08-27T01:21:00Z</dcterms:modified>
  <cp:revision>2</cp:revision>
  <dc:subject/>
  <dc:title>Word Work: Unit #1</dc:title>
</cp:coreProperties>
</file>