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3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spec = see, look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circumsp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careful to look at all possibilities; cautious; aware of consequenc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insp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look at carefull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ntrosp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act of looking into one’s own thoughts and feel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perspectiv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ne way of looking at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resp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look up to someone; to show hono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retrospectiv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looking back at past th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spectac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displayed for the public to s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pectacles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glasses that help someone to see bett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specta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erson who watches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peculat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look at and think about from different points of view</w:t>
            </w:r>
          </w:p>
        </w:tc>
      </w:tr>
    </w:tbl>
    <w:p>
      <w:pPr>
        <w:pStyle w:val="Normal"/>
        <w:tabs>
          <w:tab w:val="clear" w:pos="720"/>
          <w:tab w:val="left" w:pos="5310" w:leader="none"/>
          <w:tab w:val="left" w:pos="5760" w:leader="none"/>
          <w:tab w:val="left" w:pos="96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a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uncover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a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large furry animal that eats hone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al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round objec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awl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cry loudly</w:t>
            </w:r>
          </w:p>
        </w:tc>
      </w:tr>
    </w:tbl>
    <w:p>
      <w:pPr>
        <w:pStyle w:val="Normal"/>
        <w:tabs>
          <w:tab w:val="clear" w:pos="720"/>
          <w:tab w:val="right" w:pos="8550" w:leader="none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up a tree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 difficulty/in troub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keep your shirt on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tay cal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your eyes are bigger than your stomach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you ask for a lot of food, but then you can’t eat it all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straight from the horse’s mouth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information gotten from the most reliable sourc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give the cold shoulder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show someone he’s not welcome/to rebuff or reject hi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03:00Z</dcterms:created>
  <dc:creator>Cinda Schneggenburger</dc:creator>
  <dc:description/>
  <cp:keywords/>
  <dc:language>en-US</dc:language>
  <cp:lastModifiedBy>Cinda Schneggenburger</cp:lastModifiedBy>
  <dcterms:modified xsi:type="dcterms:W3CDTF">2007-08-27T01:09:00Z</dcterms:modified>
  <cp:revision>3</cp:revision>
  <dc:subject/>
  <dc:title>Word Work: Unit #1</dc:title>
</cp:coreProperties>
</file>