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6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ocio = companion, frien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nti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gainst the basic rules of a group; harmful to people in a gro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ssoci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ellow worker or friend (usually related to an office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associa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oup of people who have gathered based on similar belief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sassoci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end a friendshi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riendly; a person who enjoys friend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sociali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is important in a fashionable gro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sociogra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iagram that shows each person’s friends in a classroo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ociolog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tudy of how people get alo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ociopat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suffers from an antisocial mental disord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un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social; disliking other people.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ea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ig or lar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things down into small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re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did throw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roug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rom end to end or from side to side, or between parts of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e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in want of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knea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work over something with your hands or by machin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easy come, easy go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easily obtained can also be easily los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eat crow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to admit you’ve made a mistak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elbow greas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ard, manual labo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every cloud has a silver lining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re is something good in every bad situa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eyes in the back of your hea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know what’s happening behind yo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0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2:00:00Z</dcterms:modified>
  <cp:revision>2</cp:revision>
  <dc:subject/>
  <dc:title>Word Work: Unit #1</dc:title>
</cp:coreProperties>
</file>