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25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therm = hea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endothermic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eated from within the bod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exothermic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quires heat to be absorbed from outside of the bod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therm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unit of heat equal to 1,000 calori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therm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lated to heat or temperatur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thermodynamic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aused or operated by heat that has changed into different forms of energ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thermograp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evice that automatically writes down changes in temperatur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thermomete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an instrument that measures heat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thermophi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organism that has adapted to living in very high hea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thermo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ontainer that is used to keep liquids warm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thermosta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evice used to control the temperatur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ors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animal with four le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oars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unding low and rasp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or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hort way of saying morn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our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adness at the loss of someone or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va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hange or become differen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ve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uch or greatly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wn to earth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ractical or sensibl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wn to the wir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unning out of tim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rive a hard bargain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insist on something when you are bargaining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rive you crazy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frustrate or anno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rop you like a hot potato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get rid of something as quickly as possibl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57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03T11:57:00Z</dcterms:modified>
  <cp:revision>2</cp:revision>
  <dc:subject/>
  <dc:title>Word Work: Unit #1</dc:title>
</cp:coreProperties>
</file>