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8550" w:leader="none"/>
        </w:tabs>
        <w:rPr/>
      </w:pPr>
      <w:r>
        <w:rPr/>
        <w:t>he Word Work: Unit #24</w:t>
        <w:tab/>
        <w:t>Name _________________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My Words to Learn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1.  ________________________</w:t>
        <w:tab/>
        <w:t>6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2.  ________________________</w:t>
        <w:tab/>
        <w:t>7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3.  ________________________</w:t>
        <w:tab/>
        <w:t>8.  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4. _________________________</w:t>
        <w:tab/>
        <w:t>9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/>
      </w:pPr>
      <w:r>
        <w:rPr>
          <w:sz w:val="32"/>
        </w:rPr>
        <w:t>5.  ________________________</w:t>
        <w:tab/>
        <w:t>10. ______________________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Vocabulary Latin Roots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struct = build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.  construc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what is buil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2.  destruc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act of destroying something that was buil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3.  infrastructur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parts of a city on which the rest of the city was built (roads, schools, etc.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4.  instruc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build knowledg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5.  instructo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erson who helps someone build knowledg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6.  misconstru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build the wrong meaning; to misunderstan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7.  obstruc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omething that blocks the way of things being buil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8.  reconstruc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build agai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9.  substructur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base of a build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0.  superstructur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omething built on top of something else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Homophon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wea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when you have something on your body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wher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lac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flou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fine material made from grain, especially whea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flowe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art of a plant or tre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rai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water that falls from clouds in the sky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reig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power of a ruler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rei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long thin rope used to guide or control an animal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Idiom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don’t take any wooden nickels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don’t let someone cheat you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dot your I’s and cross your T’s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ake great care with little details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down in the dumps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ad and depresse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down the drain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lost forever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down the hatch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wallow a drink on one gulp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Parent Signature   _____________________________________________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1:52:00Z</dcterms:created>
  <dc:creator>Cinda Schneggenburger</dc:creator>
  <dc:description/>
  <cp:keywords/>
  <dc:language>en-US</dc:language>
  <cp:lastModifiedBy>Cinda Schneggenburger</cp:lastModifiedBy>
  <cp:lastPrinted>2008-04-11T12:55:00Z</cp:lastPrinted>
  <dcterms:modified xsi:type="dcterms:W3CDTF">2009-01-14T16:38:00Z</dcterms:modified>
  <cp:revision>4</cp:revision>
  <dc:subject/>
  <dc:title>Word Work: Unit #1</dc:title>
</cp:coreProperties>
</file>