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23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/>
      </w:pPr>
      <w:r>
        <w:rPr>
          <w:sz w:val="32"/>
        </w:rPr>
        <w:t>5.  ________________________</w:t>
        <w:tab/>
        <w:t>10. 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tract = pull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bst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pulled away from direct relation to any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att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ull into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cont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ull together to make small in siz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dist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ull a person’s attention in another direc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5.  extract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ull out by for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prot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ull out; to make something take long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7.  retraction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tatement that is pulled back or taken back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subtra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pull some out, therefore having less left ov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tra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a pull to the muscles to bring a broken bone back into place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tract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owerful vehicle that pulls farm machines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er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group of large animals, all of one ki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ear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one did take in a sound through the ear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oo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aterial consisting of  a tree’s trunk and branch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oul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verb used to express a wish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ll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sound of a bell when it is rung slowl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l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one did tell something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ime a dozen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heap and easy to fin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o or di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ucceed or fail completel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og-eat-dog world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uthless competition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on’t count your chickens before they hatch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don’t count on something before you have earned it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don’t look a gift horse in the mouth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don’t complain if a gift isn’t perfec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50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8-01-03T11:50:00Z</dcterms:modified>
  <cp:revision>2</cp:revision>
  <dc:subject/>
  <dc:title>Word Work: Unit #1</dc:title>
</cp:coreProperties>
</file>