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2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ers, vert = tur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nniversary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date on which an event occurs every year; every year an event turns a year olde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conversatio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iscussion that “turns back and forth” from one person to anothe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change your beliefs or way of thinki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versify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divide up money into different investments so that if one area turns for the worse, then you will be protecte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diversion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turns your attention off of what you are thinking abou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extro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turns his or her attention outward toward other peopl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intro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turns his attention inward toward himself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in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or flip in the opposite directio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re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urn back to a previous action or thought; to go back in though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ubver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orrupt or undermine; to turn against established authority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ee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ome face to face with someone or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ea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part of an animal used for foo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i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ox to hold or store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e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has happen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ho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you wear on your foo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ho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rd used to send away birds or other animal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ry wolf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ive a false alarm of dang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ut off your nose to spite your fac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injure yourself out of anger toward another pers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cutting edg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most advanced in science or technolog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ead as a doornail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tally dead or hopeles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ead duck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is ruined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6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46:00Z</dcterms:modified>
  <cp:revision>2</cp:revision>
  <dc:subject/>
  <dc:title>Word Work: Unit #1</dc:title>
</cp:coreProperties>
</file>