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1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cede, ceed, ces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ccess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ble to go in to, enter, or approac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ccesso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n article worn with an outfit that “goes with” or matches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n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yield to an opponent that one has lost; to give 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4.  exceed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o beyond the limit or expect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inter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ediate; to go between people to help them agr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pre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o before something else in time, order, place, or ran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proce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keep on going; to go ahead with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o or move bac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ces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time during which people go out to take a brea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ccess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goes after someone else (usually related to a person taking over a job)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very smal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eople who are talking, as in “we are glad to see you.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t’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rt way of saying it i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t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belongs to it as in, “The dog wagged its tail.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ig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find out how heavy something i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a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irectio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ok your goos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uin someone’s plans; to put an end to someth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ol as a cucumbe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very calm, not nervou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st an arm and a leg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very expensiv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rocodile tear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ake tears”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ry over spilled milk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ry or complain about something that can’t be changed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43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43:00Z</dcterms:modified>
  <cp:revision>2</cp:revision>
  <dc:subject/>
  <dc:title>Word Work: Unit #1</dc:title>
</cp:coreProperties>
</file>