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0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rupt = break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b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dden; unexpected; broken into what is expect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bank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out of money; to “break the bank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r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away from honesty; evi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corruptib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ble to become bad with negative influ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dis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up; to cause confus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disru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reaks someone’s concentr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e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out with force; to explod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terrup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reak into someone’s convers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interrup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reaks up what you were do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ruptu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urst or break open (usually a body part)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a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hit again and aga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e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lant with green leaves and a big root that people ea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oa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let another person have or use something for a ti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on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be without o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oa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tree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ow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king a boat move in water by using oar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o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did ride in or on someth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ld feet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fear of doing something; second thought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ld turkey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udden stopping of any habi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me agai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 don’t understand what you are say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me up smelling like a ros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et out of a possibly embarrassing situation without hurting your reputa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ome apart at the seam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ose contro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0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40:00Z</dcterms:modified>
  <cp:revision>2</cp:revision>
  <dc:subject/>
  <dc:title>Word Work: Unit #1</dc:title>
</cp:coreProperties>
</file>