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19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junct, join, jug = joi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onjun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rd that joins two phrases or senten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disjoint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not connected; having no flow in think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jugul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vein that joins the head and the hea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jun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lace where two highways cross or jo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jo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et or get toge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conjoin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joined together; combined; uni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join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lace or part of the body where two bones join toge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conjug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join together or match a correct verb in gramma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joint committe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committee with members from both the Senate and the House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ejo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meet or get together agai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e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anima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e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one or something that is lov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y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olor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i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top liv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i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lace where people have fun and buy things; acting righ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fa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oney that a person pays for a ride on a train, ship, or plan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hips are dow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ituation is critical and has to be dealt with now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lam up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refuse to talk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lean as a whistl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erfectly neat and spotles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lip your wing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ake away someone’s freedo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loak-and-dagg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aving to do with spies, secret agents, mystery, and intrigu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p>
      <w:pPr>
        <w:pStyle w:val="Normal"/>
        <w:rPr>
          <w:sz w:val="28"/>
        </w:rPr>
      </w:pPr>
      <w:bookmarkStart w:id="2" w:name="_Hlk49775098"/>
      <w:bookmarkEnd w:id="2"/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36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36:00Z</dcterms:modified>
  <cp:revision>2</cp:revision>
  <dc:subject/>
  <dc:title>Word Work: Unit #1</dc:title>
</cp:coreProperties>
</file>