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8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frail, fract, frag = shatter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fractal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ype of geometry that creates broken patterns of a desig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f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 a who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frac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reak in a part of the bod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frag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 delicate that it could break easil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fragme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incomplete sentence; a break in a sent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fragment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oken into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frai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ing easily broken or destroy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f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roken ru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f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nd light so that it looks like it is broke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ffrag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into an issue; to vot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lew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id blow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lu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olo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ak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ything used to slow or stop a wheel from turn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rea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ause something to come into pie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rea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ou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reek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very small river of water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ew someone ou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cold severel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ew the fa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ha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ill ou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lm down, relax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ip off the old block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hild who looks or acts like a parent”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ip on your should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ready to fight; to be rud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29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29:00Z</dcterms:modified>
  <cp:revision>2</cp:revision>
  <dc:subject/>
  <dc:title>Word Work: Unit #1</dc:title>
</cp:coreProperties>
</file>