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y Words to Learn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/>
      </w:pPr>
      <w:r>
        <w:rPr>
          <w:sz w:val="32"/>
        </w:rPr>
        <w:t>5.  ________________________</w:t>
        <w:tab/>
        <w:t>10. ______________________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Vocabulary Latin Root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flect, flex = bend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circumflex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end around or curv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defle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turn or move to one side; to ben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flexibl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capable of bending without break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flexo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muscle that bends a part of the body such as an arm or le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infle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bending of a person’s voic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6.  inflexible 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not capable of being bent without break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7.  reflect 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end or throw back light or hea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refle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image in a mirror that is a result of bending ligh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reflex angl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n angle that is greater than 180 degrees because the angle is bend beyond a straight lin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retroflex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ent or turned backward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Homophon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in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lace where travelers get meals and a room for the nigh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i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opposite of ou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w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pull something like a boa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one of the five parts of your foo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eek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even day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eak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not strong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Idiom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alm before the storm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eriod of peace before a crisi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ast the first stone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e the first to attack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at got your tongue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not speaking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atch someone red-handed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catch someone doing something wrong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atch more flies with honey than with vinegar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you’ll get farther by being pleasant than by being rude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  <w:bookmarkStart w:id="0" w:name="_Hlk49775098"/>
      <w:bookmarkStart w:id="1" w:name="_Hlk49775098"/>
      <w:bookmarkEnd w:id="1"/>
    </w:p>
    <w:p>
      <w:pPr>
        <w:pStyle w:val="Normal"/>
        <w:rPr>
          <w:sz w:val="28"/>
        </w:rPr>
      </w:pPr>
      <w:bookmarkStart w:id="2" w:name="_Hlk49775098"/>
      <w:bookmarkEnd w:id="2"/>
      <w:r>
        <w:rPr>
          <w:sz w:val="28"/>
        </w:rPr>
        <w:t>Parent Signature   __________________________________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1:24:00Z</dcterms:created>
  <dc:creator>Cinda Schneggenburger</dc:creator>
  <dc:description/>
  <cp:keywords/>
  <dc:language>en-US</dc:language>
  <cp:lastModifiedBy>Cinda Schneggenburger</cp:lastModifiedBy>
  <cp:lastPrinted>2008-02-01T08:20:00Z</cp:lastPrinted>
  <dcterms:modified xsi:type="dcterms:W3CDTF">2008-02-01T16:38:00Z</dcterms:modified>
  <cp:revision>4</cp:revision>
  <dc:subject/>
  <dc:title>Word Work: Unit #1</dc:title>
</cp:coreProperties>
</file>