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6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it, viv = lif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revitaliz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the new life into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reviv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ing back to life agai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surviv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ability to continue liv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surviv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lives through a difficult event or experie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vit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ecessary to lif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vitalit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quality of being full of lif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vitam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tablet of substances that are thought to promote a healthy lif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vivaciou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ull of life and personalit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vivi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rightly colored; “as big as life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vivis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urgery on living animals to study and do research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ew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work with needle and threa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n that wa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w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lant seeds or to spread something arou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tee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metal that is hard and stro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te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ake something that does not belong to you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ai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art of an animal’s bod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a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tory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utton your lip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top talking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y the skin of your teeth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just barely made i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all it a day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top working for the da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arry the ball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 in charge of something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an’t hit the side of a barn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have a terrible aim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p>
      <w:pPr>
        <w:pStyle w:val="Normal"/>
        <w:rPr>
          <w:sz w:val="28"/>
        </w:rPr>
      </w:pPr>
      <w:bookmarkStart w:id="2" w:name="_Hlk49775098"/>
      <w:bookmarkEnd w:id="2"/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20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30T12:02:00Z</dcterms:modified>
  <cp:revision>4</cp:revision>
  <dc:subject/>
  <dc:title>Word Work: Unit #1</dc:title>
</cp:coreProperties>
</file>