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5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jc w:val="center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bio = lif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ntibiot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edicine used to save liv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utobi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iece of writing written by a person about his or her own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bi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iece of writing about a person’s life written by someone el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biologis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studies living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biolog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tudy of living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biops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removal of living tissue from the body for examin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biosphe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zone of planet Earth where there is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macrobiotic die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natural food diet thought to help people live long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neurobiolog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tudy of the nervous system of living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ymbiosi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ow two different living organisms live together and depend on each other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a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et the meaning of writing or pri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all grass pla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ai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ravel on a bo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a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ct of selling; a trade of things for mone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nn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ast tense of sen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ry the hatche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ttle an argumen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ry head in the san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ignore danger by pretending you don’t see i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sy as a beav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rking very har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tter someone up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flatter someone to try to get a favo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tterflies in the stomac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eeling nervou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17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25:00Z</dcterms:modified>
  <cp:revision>3</cp:revision>
  <dc:subject/>
  <dc:title>Word Work: Unit #1</dc:title>
</cp:coreProperties>
</file>