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14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jc w:val="center"/>
        <w:rPr/>
      </w:pPr>
      <w:r>
        <w:rPr>
          <w:sz w:val="32"/>
        </w:rPr>
        <w:t>5.  ________________________</w:t>
        <w:tab/>
        <w:t>10. ______________________</w:t>
      </w:r>
      <w:r>
        <w:rPr>
          <w:sz w:val="28"/>
        </w:rPr>
        <w:t xml:space="preserve">                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al, male = bad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malfeasanc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criminal charge for misusing public trust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malnourishe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unhealthy with poor eating habit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malefacto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bad character in a stor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malaria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bad, deadly disease spread by mosquitoe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malodorous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bad, rotten smell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malad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bad sickness or diseas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malic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ad will or mischief shown by a perso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malignan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bad, harmful tumo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malevolen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behavior of a bad character in a stor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disma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feeling bad, gloomy, and down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eathe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hat the air is like outsid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hethe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choosing between thing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le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have shown someone the wa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lea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heavy metal, sometimes used in the middle of a pencil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principa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chief person such as the head of a school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princip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n important rule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Idiom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reak the ice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overcome an awkward situation by a friendly gestur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ring down the house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get an audience to clap or laugh loudly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ring home the bacon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earn a living by working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ug off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go away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urn the midnight oil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tay up late studying</w:t>
            </w:r>
          </w:p>
        </w:tc>
      </w:tr>
    </w:tbl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  <w:bookmarkStart w:id="0" w:name="_Hlk49775098"/>
      <w:bookmarkStart w:id="1" w:name="_Hlk49775098"/>
      <w:bookmarkEnd w:id="1"/>
    </w:p>
    <w:p>
      <w:pPr>
        <w:pStyle w:val="Normal"/>
        <w:rPr>
          <w:sz w:val="28"/>
        </w:rPr>
      </w:pPr>
      <w:bookmarkStart w:id="2" w:name="_Hlk49775098"/>
      <w:bookmarkEnd w:id="2"/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1:12:00Z</dcterms:created>
  <dc:creator>Cinda Schneggenburger</dc:creator>
  <dc:description/>
  <cp:keywords/>
  <dc:language>en-US</dc:language>
  <cp:lastModifiedBy>Cinda Schneggenburger</cp:lastModifiedBy>
  <cp:lastPrinted>2007-10-25T16:29:00Z</cp:lastPrinted>
  <dcterms:modified xsi:type="dcterms:W3CDTF">2008-01-03T11:12:00Z</dcterms:modified>
  <cp:revision>2</cp:revision>
  <dc:subject/>
  <dc:title>Word Work: Unit #1</dc:title>
</cp:coreProperties>
</file>