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2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3600" w:hanging="396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jur, jus, jud = law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bj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ive up righ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judg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erson who interprets laws, decide winners, or settles argumen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jurisdi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erritory or land where justice and laws are administer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juris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expert in law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ju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roup of people sworn to abide by the laws to find the trut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jus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air, lawfu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justic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airness, rightfulnes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justifica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fact that is said to prove that something is tru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justif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rove; to off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perju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the law by ly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iec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eac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time when people are not fight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lan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lat or level surface; short way to say airplane</w:t>
            </w:r>
          </w:p>
        </w:tc>
      </w:tr>
      <w:tr>
        <w:trPr>
          <w:trHeight w:val="261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la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imple, clear, easy to understa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u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right body in the sky that we see during the da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oy of his parent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ite the dus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die; to fail to succee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ite your tongu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ruggle not to say something you want to sa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lack sheep of the family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most unsuccessful, least admired member of a famil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lessing in disguis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at first seems bad, but turns out to be go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lind leading the blind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uninformed person trying to lead other uninformed peopl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7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7-12-05T02:29:00Z</dcterms:modified>
  <cp:revision>3</cp:revision>
  <dc:subject/>
  <dc:title>Word Work: Unit #1</dc:title>
</cp:coreProperties>
</file>