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1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cred-believe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ccredita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ranting approval or belief in a schoo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credent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ocument that proves a person is believab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red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lievable; reliab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cred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lieve that someone will do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credi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erson who believes he will be paid back money that he loan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credulou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ending to believe too easily; easily convinced; easily fool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cre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et of religious beliefs or principl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discred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refuse to believe; to reject as untru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incred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believable; improbable; unlikel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incredulou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oubting; unwilling or unable to believ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e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you do with your ey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ea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ocean or a great body of wat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e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kind of frui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ai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wo of a ki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a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ave learned things by read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olor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etter half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either partner in a marriag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etween a rock and a hard plac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ing in a tight spot and faced with a difficult decis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irds of a feather flock togethe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eople who have things in common usually hang out togethe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ite off more than you can chew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ake on a task that is more than you can accomplish; taking on more responsibilities than you can handl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ite the bulle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race yourself to endure something painful but necessary.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28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7-11-28T16:39:00Z</dcterms:modified>
  <cp:revision>3</cp:revision>
  <dc:subject/>
  <dc:title>Word Work: Unit #1</dc:title>
</cp:coreProperties>
</file>