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10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scrib, script = writ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describ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ay or write how something or someone is; use imager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inscrip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hort dedication written in a book or engraved on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manuscri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iece of writing;  a boo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postscri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.S.; a short bit of writing added after a letter is finish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prescrip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aper written by a doctor that lets you get medicine at pharmac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scribb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loppy writing that is hard to rea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scrib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writes things dow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scri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et of papers with writing that will be read and acted ou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subscrip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written agreement to buy and read a magazine or newspap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transcrib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write down or record; to translat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ig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all or up above the grou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i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hort way of saying hello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o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opening in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ho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aving all its parts, or complet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a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girl’s nam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ar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joined together as husband and wif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er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 full of fun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auty is in the eye of the beholder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different people have different opinion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e in your bonnet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crazy idea; an obsession with an idea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ggars can’t be choosers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eedy people have to take whatever they can ge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hind the eight ball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n trouble or out of luck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lls and whistles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lashy, high technology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55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7-11-13T19:15:00Z</dcterms:modified>
  <cp:revision>3</cp:revision>
  <dc:subject/>
  <dc:title>Word Work: Unit #1</dc:title>
</cp:coreProperties>
</file>