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1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5.  ________________________</w:t>
        <w:tab/>
        <w:t>10.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ind w:left="-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ped = foot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biped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creature with two fee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centipede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creature with 100 fee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impediment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that stands in one’s way; an obstacl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millipede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creature with 1,000 fee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pedal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lever that is moved with one’s foo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peddler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goes from door to door on foot trying to sell a produc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pedestrian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walks across the street on foo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pedicure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foot treat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quadruped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four-footed creat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tripod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three-footed stand often used to balance a camera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Homophone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ant</w:t>
            </w:r>
          </w:p>
        </w:tc>
        <w:tc>
          <w:tcPr>
            <w:tcW w:w="72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mall bug that gets into food and usually lives underground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aunt</w:t>
            </w:r>
          </w:p>
        </w:tc>
        <w:tc>
          <w:tcPr>
            <w:tcW w:w="72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woman who is your mother’s or your father’s sister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already</w:t>
            </w:r>
          </w:p>
        </w:tc>
        <w:tc>
          <w:tcPr>
            <w:tcW w:w="72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that has happened before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all ready</w:t>
            </w:r>
          </w:p>
        </w:tc>
        <w:tc>
          <w:tcPr>
            <w:tcW w:w="72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means all are ready or everybody is now ready to do something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Idiom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in a pickle</w: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in trouble—in an unpleasant situation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butterflies in the stomach</w: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weird feeling caused by fear or nervousnes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open a can of worm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tart a lot of trouble that will be hard to stop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white elephant</w: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totally useless possession that you’d like to get rid of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bury your head in the sand</w: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retend that danger doesn’t exist when it really doe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3:55:00Z</dcterms:created>
  <dc:creator>Cinda Schneggenburger</dc:creator>
  <dc:description/>
  <cp:keywords/>
  <dc:language>en-US</dc:language>
  <cp:lastModifiedBy>Cinda Schneggenburger</cp:lastModifiedBy>
  <dcterms:modified xsi:type="dcterms:W3CDTF">2007-08-25T10:03:00Z</dcterms:modified>
  <cp:revision>3</cp:revision>
  <dc:subject/>
  <dc:title>Word Work: Unit #1</dc:title>
</cp:coreProperties>
</file>