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6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socio=companion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antisocia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gainst the rules of the group, harmful to the group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ssociat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fellow worker or frien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ssocia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roup of people who have gathered based on similar belief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associat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end a friendship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cia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iendly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ocialit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person who is important in a fashionable group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ciogram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diagram that shows each person’s friends in a classroom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ciolog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study of how people get alo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ciopath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 person who suffers from an antisocial mental disorde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nsocia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ot social; disliking other peopl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55:00Z</dcterms:created>
  <dc:creator>Cottonwood Heights Elementary</dc:creator>
  <dc:description/>
  <cp:keywords/>
  <dc:language>en-US</dc:language>
  <cp:lastModifiedBy>Canyon View</cp:lastModifiedBy>
  <cp:lastPrinted>2009-01-14T09:28:00Z</cp:lastPrinted>
  <dcterms:modified xsi:type="dcterms:W3CDTF">2009-04-15T02:55:00Z</dcterms:modified>
  <cp:revision>2</cp:revision>
  <dc:subject/>
  <dc:title>Name: _____________</dc:title>
</cp:coreProperties>
</file>