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5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therm=hea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470"/>
      </w:tblGrid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endothermic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Heated from within the body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xothermic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quires heat to be absorbed from outside the body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unit of heat equal to 1,000 calories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al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lated to heat or temperature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odynamic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used or operated by heat that is changed into different types of energy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thermograph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device that automatically writes down changes in temperature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ophil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n organism that has adapted to living in very high heat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ometer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n instrument that measures heat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os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Container that is used to keep liquids warm</w:t>
            </w:r>
          </w:p>
        </w:tc>
      </w:tr>
      <w:tr>
        <w:trPr>
          <w:trHeight w:val="10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rmostat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device used to control the temperatur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49:00Z</dcterms:created>
  <dc:creator>Cottonwood Heights Elementary</dc:creator>
  <dc:description/>
  <cp:keywords/>
  <dc:language>en-US</dc:language>
  <cp:lastModifiedBy>Canyon View</cp:lastModifiedBy>
  <cp:lastPrinted>2009-01-14T09:28:00Z</cp:lastPrinted>
  <dcterms:modified xsi:type="dcterms:W3CDTF">2009-04-15T02:49:00Z</dcterms:modified>
  <cp:revision>2</cp:revision>
  <dc:subject/>
  <dc:title>Name: _____________</dc:title>
</cp:coreProperties>
</file>