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24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struct = build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90"/>
      </w:tblGrid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constru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hat is buil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estru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act of destroying something that was buil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frastructur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he parts of a city on which the rest of the city was built (roads, water system, schools, etc.)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stru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uild knowledg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person who helps someone build knowledge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misconstru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To build the wrong meaning; to misunderstand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bstruction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Something that blocks the way of things being built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construct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 build again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bstructur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The base of a building</w:t>
            </w:r>
          </w:p>
        </w:tc>
      </w:tr>
      <w:tr>
        <w:trPr>
          <w:trHeight w:val="10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perstructur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omething built on top of something els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29:00Z</dcterms:created>
  <dc:creator>Cottonwood Heights Elementary</dc:creator>
  <dc:description/>
  <cp:keywords/>
  <dc:language>en-US</dc:language>
  <cp:lastModifiedBy>Cinda Schneggenburger</cp:lastModifiedBy>
  <cp:lastPrinted>2009-01-14T09:28:00Z</cp:lastPrinted>
  <dcterms:modified xsi:type="dcterms:W3CDTF">2009-01-14T16:38:00Z</dcterms:modified>
  <cp:revision>3</cp:revision>
  <dc:subject/>
  <dc:title>Name: _____________</dc:title>
</cp:coreProperties>
</file>