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3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tract = pull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abs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date on which an event occurs every yea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t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ulled away from direct relation to anyth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pull into someth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pull together to make small in siz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x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pull a person’s attention in another directio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ro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pull out by forc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tra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statement that is pulled back or taken back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tra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pull some out, therefore having less left over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>A pull to the muscles to bring a broken back into plac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ct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owerful vehicle that pulls farm machine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12:00Z</dcterms:created>
  <dc:creator>Cottonwood Heights Elementary</dc:creator>
  <dc:description/>
  <cp:keywords/>
  <dc:language>en-US</dc:language>
  <cp:lastModifiedBy>Cinda Schneggenburger</cp:lastModifiedBy>
  <dcterms:modified xsi:type="dcterms:W3CDTF">2009-01-14T16:28:00Z</dcterms:modified>
  <cp:revision>3</cp:revision>
  <dc:subject/>
  <dc:title>Name: _____________</dc:title>
</cp:coreProperties>
</file>