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sz w:val="36"/>
        </w:rPr>
      </w:pPr>
      <w:r>
        <w:rPr>
          <w:sz w:val="36"/>
        </w:rPr>
        <w:t>Name: _____________</w:t>
        <w:tab/>
        <w:t>Unit #22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>
          <w:b/>
          <w:sz w:val="28"/>
        </w:rPr>
        <w:t>Vocabulary Sort:</w:t>
      </w:r>
      <w:r>
        <w:rPr>
          <w:sz w:val="28"/>
        </w:rPr>
        <w:t xml:space="preserve"> vers, vert = turn</w:t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6490"/>
      </w:tblGrid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anniversary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he date on which an event occurs every year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conversation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A discussion that turns “back and forth”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convert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o turn or change your beliefs or way of thinking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diversify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o divide up money into different investments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diversion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Something that turns your attention off of what you are thinking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extrovert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A person who turns his or her attention off of what you are doing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introvert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A person who turns his or her attention outward toward other people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invert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o turn or flip in the opposite direction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evert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8"/>
              </w:rPr>
            </w:pPr>
            <w:r>
              <w:rPr>
                <w:sz w:val="28"/>
              </w:rPr>
              <w:t>To turn back to a previous action or thought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subvert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o corrupt or undermine; to turn against established authority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21:48:00Z</dcterms:created>
  <dc:creator>Cottonwood Heights Elementary</dc:creator>
  <dc:description/>
  <cp:keywords/>
  <dc:language>en-US</dc:language>
  <cp:lastModifiedBy>Cinda Schneggenburger</cp:lastModifiedBy>
  <dcterms:modified xsi:type="dcterms:W3CDTF">2009-01-13T22:12:00Z</dcterms:modified>
  <cp:revision>3</cp:revision>
  <dc:subject/>
  <dc:title>Name: _____________</dc:title>
</cp:coreProperties>
</file>