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1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cede, ceed, cess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accessibl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ble to go into, enter, or approach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ccessor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n article worn with an outfit that “goes with” or matches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ced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yield to an opponent that one has lost; to give up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xceed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go beyond to limit or expectat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erced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mediate; to go between people to help them agre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preced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go before something else in time, order, place, or rank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ceed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keep on going; to go ahead with someth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ced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go or move back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cess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The time during which people go out to take a break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ccess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person who goes after someone else (usually related to a person taking over a job)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15:00Z</dcterms:created>
  <dc:creator>Cottonwood Heights Elementary</dc:creator>
  <dc:description/>
  <cp:keywords/>
  <dc:language>en-US</dc:language>
  <cp:lastModifiedBy>Cinda Schneggenburger</cp:lastModifiedBy>
  <dcterms:modified xsi:type="dcterms:W3CDTF">2008-11-26T02:15:00Z</dcterms:modified>
  <cp:revision>2</cp:revision>
  <dc:subject/>
  <dc:title>Name: _____________</dc:title>
</cp:coreProperties>
</file>