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20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rupt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490"/>
      </w:tblGrid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abrup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udden; unexpected; broken into what is expected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ankrup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be out of money; to “break the bank”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orrup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break away from honesty; evil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orruptibl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ble to become bad with negative influence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isrup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break up; to cause confusion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disruption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Something that breaks someone’s concentration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rup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To break into someone’s conversation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terrup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break into someone’s conversation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terruption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Something that breaks up what you were doing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uptur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burst or break open (usually a body part)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2:09:00Z</dcterms:created>
  <dc:creator>Cottonwood Heights Elementary</dc:creator>
  <dc:description/>
  <cp:keywords/>
  <dc:language>en-US</dc:language>
  <cp:lastModifiedBy>Cinda Schneggenburger</cp:lastModifiedBy>
  <dcterms:modified xsi:type="dcterms:W3CDTF">2008-11-26T02:09:00Z</dcterms:modified>
  <cp:revision>2</cp:revision>
  <dc:subject/>
  <dc:title>Name: _____________</dc:title>
</cp:coreProperties>
</file>