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9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junct, join, jug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conjun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word that joins two phrases or sentences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jointed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ot connected; having no flow in thinking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gula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vein that joins the head and the hear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un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place where two highways cross or joi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oi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meet or get togethe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conjoined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Joined together; combined; united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oin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place or part of the body where two bones join togethe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jugat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join together or match a correct verb in gramma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oint committe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Committee with members from both the Senate and the Hous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joi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meet or get together agai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03:00Z</dcterms:created>
  <dc:creator>Cottonwood Heights Elementary</dc:creator>
  <dc:description/>
  <cp:keywords/>
  <dc:language>en-US</dc:language>
  <cp:lastModifiedBy>Cinda Schneggenburger</cp:lastModifiedBy>
  <dcterms:modified xsi:type="dcterms:W3CDTF">2008-11-26T02:03:00Z</dcterms:modified>
  <cp:revision>2</cp:revision>
  <dc:subject/>
  <dc:title>Name: _____________</dc:title>
</cp:coreProperties>
</file>