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8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frail, fract, frag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fractals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type of geometry that creates broken patterns of a desig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a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part of a whole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actur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reak in a part of the body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agil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o delicate that it could break easily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agmen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n incomplete sentence; a break in a sentenc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agmented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Broken into pieces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ail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Being easily broken or destroyed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fra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roken rul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fra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To bend light so that it looks like it is broke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ffrag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reak into an issue; to vot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57:00Z</dcterms:created>
  <dc:creator>Cottonwood Heights Elementary</dc:creator>
  <dc:description/>
  <cp:keywords/>
  <dc:language>en-US</dc:language>
  <cp:lastModifiedBy>Cinda Schneggenburger</cp:lastModifiedBy>
  <dcterms:modified xsi:type="dcterms:W3CDTF">2008-11-26T01:57:00Z</dcterms:modified>
  <cp:revision>2</cp:revision>
  <dc:subject/>
  <dc:title>Name: _____________</dc:title>
</cp:coreProperties>
</file>