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7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flex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circumflex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end around or curv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efle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turn or move to one side; to bend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lexibl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apable of bending without break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lexor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muscle that bends a part of the body such as an arm or leg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fle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bending of a person’s voic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flexibl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Not capable of being bent without break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fle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To bend or throw back light or heat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fle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image in a mirror that is a result of bending light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flex angl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An angle that is greater than 180 degrees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troflex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ent or turned backward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1:51:00Z</dcterms:created>
  <dc:creator>Cottonwood Heights Elementary</dc:creator>
  <dc:description/>
  <cp:keywords/>
  <dc:language>en-US</dc:language>
  <cp:lastModifiedBy>Cinda Schneggenburger</cp:lastModifiedBy>
  <dcterms:modified xsi:type="dcterms:W3CDTF">2008-11-26T01:51:00Z</dcterms:modified>
  <cp:revision>2</cp:revision>
  <dc:subject/>
  <dc:title>Name: _____________</dc:title>
</cp:coreProperties>
</file>