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16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vit,viv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90"/>
      </w:tblGrid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revitaliz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breathe new life into something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viv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bring back to life again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urvival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ability to continue living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urvivor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person who lives through a difficult event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vital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Necessary to life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vitality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Quality of being full of life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vitami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 tablet of substances that are thought to bring health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vivacious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ull of life and personality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vivid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Brightly colored; “as big as life”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vivisect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urgery on living animals to study and do research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3:10:00Z</dcterms:created>
  <dc:creator>Cottonwood Heights Elementary</dc:creator>
  <dc:description/>
  <cp:keywords/>
  <dc:language>en-US</dc:language>
  <cp:lastModifiedBy>Cinda Schneggenburger</cp:lastModifiedBy>
  <dcterms:modified xsi:type="dcterms:W3CDTF">2008-10-20T23:16:00Z</dcterms:modified>
  <cp:revision>3</cp:revision>
  <dc:subject/>
  <dc:title>Name: _____________</dc:title>
</cp:coreProperties>
</file>