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15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bio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490"/>
      </w:tblGrid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antibiotic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riminal charge for misusing public trust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utobiography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Unhealthy with poor eating habits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iography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 bad character in a story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iologis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bad deadly disease spread by mosquitoes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iology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bad, rotten smell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iopsy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A bad sickness or disease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iospher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Bad will or mischief shown by a person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acrobiotic die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bad, harmful tumor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neurobiology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Feeling bad, gloomy, and down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ymbiosis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How two different living organisms live together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3:03:00Z</dcterms:created>
  <dc:creator>Cottonwood Heights Elementary</dc:creator>
  <dc:description/>
  <cp:keywords/>
  <dc:language>en-US</dc:language>
  <cp:lastModifiedBy>Cinda Schneggenburger</cp:lastModifiedBy>
  <dcterms:modified xsi:type="dcterms:W3CDTF">2008-10-20T23:10:00Z</dcterms:modified>
  <cp:revision>4</cp:revision>
  <dc:subject/>
  <dc:title>Name: _____________</dc:title>
</cp:coreProperties>
</file>