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4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mal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malfeasanc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iminal charge for misusing public trus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nourishe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nhealthy with poor eating habit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efacto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bad character in a stor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aria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ad deadly disease spread by mosquitoes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odorous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ad, rotten smell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ad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bad sickness or diseas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ic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Bad will or mischief shown by a perso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ignan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ad, harmful tumor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levolen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behavior of a bad character in a stor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mal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Feeling bad, gloomy, and down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2:57:00Z</dcterms:created>
  <dc:creator>Cottonwood Heights Elementary</dc:creator>
  <dc:description/>
  <cp:keywords/>
  <dc:language>en-US</dc:language>
  <cp:lastModifiedBy>Cinda Schneggenburger</cp:lastModifiedBy>
  <dcterms:modified xsi:type="dcterms:W3CDTF">2008-10-20T23:08:00Z</dcterms:modified>
  <cp:revision>4</cp:revision>
  <dc:subject/>
  <dc:title>Name: _____________</dc:title>
</cp:coreProperties>
</file>