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12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jur, jus, jud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6691"/>
      </w:tblGrid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abjur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give up right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judg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erson who interprets laws, settles case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jurisdiction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erritory or land where justice and laws are administered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juris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n expert in law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jury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Group of people sworn to abide by the laws to find the truth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jus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Fair, lawful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justic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Fairness, rightfulnes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justification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 fact that is said to prove that something is tru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justify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To prove; to offer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erjury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break the law by lying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1:38:00Z</dcterms:created>
  <dc:creator>Cottonwood Heights Elementary</dc:creator>
  <dc:description/>
  <cp:keywords/>
  <dc:language>en-US</dc:language>
  <cp:lastModifiedBy>Cinda Schneggenburger</cp:lastModifiedBy>
  <dcterms:modified xsi:type="dcterms:W3CDTF">2008-09-16T01:38:00Z</dcterms:modified>
  <cp:revision>2</cp:revision>
  <dc:subject/>
  <dc:title>Name: _____________</dc:title>
</cp:coreProperties>
</file>