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1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cred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ccredita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ranting approval or belief in a schoo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denti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document that proves a person is believabl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dib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lievable; reliabl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d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elieve that someone will do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di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rson who believes he will be paid back money that he loan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dulou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ending to believe too easily; easily fool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ee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set of religious beliefs or principle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cred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refuse to believe; to reject as untru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credib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Not believable; improbable; unlikel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credulou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oubting; unwilling or unable to believ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32:00Z</dcterms:created>
  <dc:creator>Cottonwood Heights Elementary</dc:creator>
  <dc:description/>
  <cp:keywords/>
  <dc:language>en-US</dc:language>
  <cp:lastModifiedBy>Cinda Schneggenburger</cp:lastModifiedBy>
  <dcterms:modified xsi:type="dcterms:W3CDTF">2008-09-16T01:32:00Z</dcterms:modified>
  <cp:revision>2</cp:revision>
  <dc:subject/>
  <dc:title>Name: _____________</dc:title>
</cp:coreProperties>
</file>