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on Wednesday, May 6</w:t>
      </w:r>
      <w:r>
        <w:rPr>
          <w:vertAlign w:val="superscript"/>
        </w:rPr>
        <w:t>th</w:t>
      </w:r>
      <w:r>
        <w:rPr/>
        <w:t xml:space="preserve">                                        Name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Wordworks #17-26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flect, flex = bend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circumflex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nd around or curv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defle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urn or move to one side; to ben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flexib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capable of bending without break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flex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muscle that bends a part of the body such as an arm or le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infle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bending of a person’s voi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6.  inflexible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not capable of being bent without break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7.  reflect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nd or throw back light or hea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refle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image in a mirror that is a result of bending ligh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reflex ang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n angle that is greater than 180 degrees because the angle is bend beyond a straight lin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retroflex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nt or turned backward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frail, fract, frag = shatter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fractal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type of geometry that creates broken patterns of a desig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fra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art of a whol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fractu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break in a part of the bod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fragi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 delicate that it could break easil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fragmen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n incomplete sentence; a break in a senten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fragment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roken into piec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frai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ing easily broken or destroy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infra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broken rul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refra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nd light so that it looks like it is broke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suffrag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reak into an issue; to vo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junct, join, jug = join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conjun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word that joins two phrases or sentenc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disjoint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not connected; having no flow in think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jugula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vein that joins the head and the hear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jun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place where two highways cross or joi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joi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meet or get togeth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conjoin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joined together; combined; unit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join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lace or part of the body where two bones join togeth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conjugat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join together or match a correct verb in gramma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joint committe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committee with members from both the Senate and the House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rejoi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meet or get together again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rupt = break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abrup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udden; unexpected; broken into what is expect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bankrup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 out of money; to “break the bank”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corrup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reak away from honesty; evi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corruptib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ble to become bad with negative influen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disrup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reak up; to cause confus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disrup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that breaks someone’s concentra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erup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reak out with force; to explod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interrup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reak into someone’s conversa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interrup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that breaks up what you were do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ruptu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urst or break open (usually a body pa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cede, ceed, ces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accessib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ble to go in to, enter, or approach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accessor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an article worn with an outfit that “goes with” or matches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conced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yield to an opponent that one has lost; to give up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4.  exceed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go beyond the limit or expecta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interced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mediate; to go between people to help them agre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preced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go before something else in time, order, place, or rank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proce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keep on going; to go ahead with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reced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go or move back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reces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time during which people go out to take a break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success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goes after someone else (usually related to a person taking over a job)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vers, vert = turn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anniversary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date on which an event occurs every year; every year an event turns a year older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conversation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discussion that “turns back and forth” from one person to another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conver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urn or change your beliefs or way of thinking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diversify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divide up money into different investments so that if one area turns for the worse, then you will be protected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diversion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that turns your attention off of what you are thinking about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extrover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turns his or her attention outward toward other people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introver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turns his attention inward toward himself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inver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urn or flip in the opposite direction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rever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urn back to a previous action or thought; to go back in thought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subver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corrupt or undermine; to turn against established author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tract = pull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abstra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ulled away from direct relation to any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attra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pull into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contra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pull together to make small in siz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distra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pull a person’s attention in another direc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5.  extract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pull out by for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protra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pull out; to make something take long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7.  retraction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tatement that is pulled back or taken back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subtra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pull some out, therefore having less left ov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tra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a pull to the muscles to bring a broken bone back into place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tract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owerful vehicle that pulls farm machi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struct = build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constru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hat is buil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destru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act of destroying something that was buil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infrastructu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parts of a city on which the rest of the city was built (roads, schools, etc.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instru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uild knowledg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instruct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helps someone build knowledg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misconstru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uild the wrong meaning; to misunderstan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obstru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that blocks the way of things being buil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reconstru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uild agai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substructu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base of a build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superstructu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built on top of something e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therm = heat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endothermic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heated from within the bod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exothermic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equires heat to be absorbed from outside of the bod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therm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unit of heat equal to 1,000 calori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therm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elated to heat or temperatur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thermodynamic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caused or operated by heat that has changed into different forms of energ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thermograph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device that automatically writes down changes in temperatur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thermomete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an instrument that measures heat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thermophi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n organism that has adapted to living in very high hea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thermo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container that is used to keep liquids warm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thermosta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device used to control the tempera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socio = companion, friend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antisoci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gainst the basic rules of a group; harmful to people in a group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associat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fellow worker or friend (usually related to an office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associa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group of people who have gathered based on similar belief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disassociat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end a friendship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soci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riendly; a person who enjoys friend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socialit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is important in a fashionable group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sociogram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diagram that shows each person’s friends in a classroom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sociolog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study of how people get alo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sociopath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suffers from an antisocial mental disord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unsoci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not social; disliking other peop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18:00Z</dcterms:created>
  <dc:creator/>
  <dc:description/>
  <dc:language>en-US</dc:language>
  <cp:lastModifiedBy/>
  <dcterms:modified xsi:type="dcterms:W3CDTF">2009-04-30T11:26:00Z</dcterms:modified>
  <cp:revision>1</cp:revision>
  <dc:subject/>
  <dc:title>Test on Wednesday, May 6th                                        Name  _______________________</dc:title>
</cp:coreProperties>
</file>