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The Cay – Final Project                         Mrs. Schneggenburger’s Reading Class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Please choose from ONE of the following for your final project: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/>
      </w:pPr>
      <w:r>
        <w:rPr>
          <w:sz w:val="28"/>
        </w:rPr>
        <w:t xml:space="preserve">1)  Make a detailed diorama representing </w:t>
      </w:r>
      <w:r>
        <w:rPr>
          <w:i/>
          <w:sz w:val="28"/>
        </w:rPr>
        <w:t>The Cay</w:t>
      </w:r>
      <w:r>
        <w:rPr>
          <w:sz w:val="28"/>
        </w:rPr>
        <w:t xml:space="preserve"> using materials of your choice.  Be sure to attach a small typewritten report describing the scene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2)  Write a manual entitled “How to Survive Alone on An Island”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3)   Research hurricanes, coral reefs, U-boats, or oil refineries and make a teaching poster including facts and pictures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4)  Design a Willemstad newspaper that has Phillip Enright’s remarkable story as the head story.  Make the newspaper appear as authentic as possible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/>
      </w:pPr>
      <w:r>
        <w:rPr>
          <w:sz w:val="28"/>
        </w:rPr>
        <w:t>Projects will be graded for creativity, neatness, accuracy, and effort. Students will present the projects on Thursday, September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. 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My student will complete #_____.  Parent signature ___________________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The Cay – Final Project                          Mrs. Schneggenburger’s Reading Class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Please choose from ONE of the following for your final project: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/>
      </w:pPr>
      <w:r>
        <w:rPr>
          <w:sz w:val="28"/>
        </w:rPr>
        <w:t xml:space="preserve">1)  Make a detailed diorama representing </w:t>
      </w:r>
      <w:r>
        <w:rPr>
          <w:i/>
          <w:sz w:val="28"/>
        </w:rPr>
        <w:t>The Cay</w:t>
      </w:r>
      <w:r>
        <w:rPr>
          <w:sz w:val="28"/>
        </w:rPr>
        <w:t xml:space="preserve"> using materials of your choice.  Be sure to attach a small typewritten report describing the scene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2)  Write a manual entitled “How to Survive Alone on An Island”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3)   Research hurricanes, coral reefs, U-boats, or oil refineries and make a teaching poster including facts and pictures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4)  Design a Willemstad newspaper that has Phillip Enright’s remarkable story as the headline.  Make the newspaper appear as authentic as possible.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/>
      </w:pPr>
      <w:r>
        <w:rPr>
          <w:sz w:val="28"/>
        </w:rPr>
        <w:t>Projects will be graded for creativity, neatness, accuracy, and effort. Students will present the projects on Thursday, September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. </w:t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</w:r>
    </w:p>
    <w:p>
      <w:pPr>
        <w:pStyle w:val="Normal"/>
        <w:ind w:left="-90" w:right="-630" w:hanging="0"/>
        <w:rPr>
          <w:sz w:val="28"/>
        </w:rPr>
      </w:pPr>
      <w:r>
        <w:rPr>
          <w:sz w:val="28"/>
        </w:rPr>
        <w:t>My student will complete #_____.  Parent signature 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5:07:00Z</dcterms:created>
  <dc:creator>Cinda Schneggenburger</dc:creator>
  <dc:description/>
  <cp:keywords/>
  <dc:language>en-US</dc:language>
  <cp:lastModifiedBy>Cinda Schneggenburger</cp:lastModifiedBy>
  <dcterms:modified xsi:type="dcterms:W3CDTF">2008-09-08T02:05:00Z</dcterms:modified>
  <cp:revision>3</cp:revision>
  <dc:subject/>
  <dc:title>The Cay – Final Project                         Mrs</dc:title>
</cp:coreProperties>
</file>