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t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Capit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Alabam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Montgomery</w:t>
            </w:r>
          </w:p>
        </w:tc>
      </w:tr>
      <w:tr>
        <w:trPr>
          <w:trHeight w:val="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Alask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Juneau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Arizon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hoeni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Arkan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Little Roc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aliforn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acrament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olorad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Denv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onnecticu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Hartfor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Delawa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Dov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Florid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allahasse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Georg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Atlant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Hawai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Honolulu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Idah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Bois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Illino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pringfiel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Indian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Indianapoli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Io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Des Moin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Kan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opek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Kentuck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Frankfor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Louisian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Baton Rou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Mai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August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Maryla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Annapoli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Massachuset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Bost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Michig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Lans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Minneso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t. Pau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Mississipp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Jacks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Missour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Jefferson Cit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Montan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Hele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Nebrask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Lincol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Nevad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arson Cit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New Hampshi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oncor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New Jerse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rent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New Mexic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anta F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New Yo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Alban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North Carolin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Raleig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North Dako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Bismarc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Ohi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olumbu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Oklahom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Oklahoma Cit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Oreg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ale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ennsylvan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Harrisbur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Rhode Isla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roviden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outh Carolin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olumb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outh Dako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ier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ennesse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Nashvil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ex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Austi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Uta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alt Lake Cit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Vermo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Montpeli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Virgin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Richmon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Washingt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Olymp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West Virgin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rlest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Wiscons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Madison</w:t>
            </w:r>
          </w:p>
        </w:tc>
      </w:tr>
      <w:tr>
        <w:trPr>
          <w:trHeight w:val="36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Wyom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eyen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1:01:00Z</dcterms:created>
  <dc:creator>Cinda Schneggenburger</dc:creator>
  <dc:description/>
  <dc:language>en-US</dc:language>
  <cp:lastModifiedBy>Cinda Schneggenburger</cp:lastModifiedBy>
  <dcterms:modified xsi:type="dcterms:W3CDTF">2009-04-29T03:02:00Z</dcterms:modified>
  <cp:revision>4</cp:revision>
  <dc:subject/>
  <dc:title>State</dc:title>
</cp:coreProperties>
</file>