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Spelling &amp; Vocabulary Test: Unit #5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 xml:space="preserve">Spelling Score ______ Vocabulary Score  __________    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59055</wp:posOffset>
                </wp:positionV>
                <wp:extent cx="61810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ject, trajectory, jettison, eject, dejected, interjection, projector, subject, projectile, inj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1.9pt;mso-wrap-distance-left:9.05pt;mso-wrap-distance-right:9.05pt;mso-wrap-distance-top:0pt;mso-wrap-distance-bottom:0pt;margin-top:4.6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ject, trajectory, jettison, eject, dejected, interjection, projector, subject, projectile,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something out because it’s defectiv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feel sad, to feel thrown down in spir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object thrown into the air with great for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machine that throws an image onto a wal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5. ____________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ord thrown into a sentence or convers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goods overboard to lighten the load on a boat or an airplan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7. ____________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curved path of an object thrown into spa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_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hot, the throwing of medicine into the body by a need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_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oneself under someone else’s ru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10. ___________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out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74930</wp:posOffset>
                </wp:positionV>
                <wp:extent cx="2752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you’re, your, bee, 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.9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you’re, your, bee,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 xml:space="preserve">1.  __________ friend was stung by a _________ .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2.  __________  the best friend a friend could _________ .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10160</wp:posOffset>
                </wp:positionV>
                <wp:extent cx="6638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a chip off the old block, to throw the book at someone, to let the cat out of the bag, putting on the dog, a skeleton in the clo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0.8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a chip off the old block, to throw the book at someone, to let the cat out of the bag, putting on the dog, a skeleton in the clo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2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1.  acting fancy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2. a child who looks or acts like one of his or her parents______________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3. a secret that could ruin your reputation___________________________________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to reveal a secret, usually by accident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5. to give someone the worst possible punishment for the crime committed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5:57:00Z</dcterms:created>
  <dc:creator>Cinda Schneggenburger</dc:creator>
  <dc:description/>
  <cp:keywords/>
  <dc:language>en-US</dc:language>
  <cp:lastModifiedBy>Cinda Schneggenburger</cp:lastModifiedBy>
  <cp:lastPrinted>2007-10-10T15:28:00Z</cp:lastPrinted>
  <dcterms:modified xsi:type="dcterms:W3CDTF">2007-10-10T22:08:00Z</dcterms:modified>
  <cp:revision>5</cp:revision>
  <dc:subject/>
  <dc:title>Word Work: Unit #1</dc:title>
</cp:coreProperties>
</file>