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Spelling &amp; Vocabulary Test: Unit #4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 xml:space="preserve">Spelling Score ______ Vocabulary Score  __________    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59055</wp:posOffset>
                </wp:positionV>
                <wp:extent cx="61810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dict, dictation, dictator, diction, dictionary, dictum, indictment, predict, verdict, ed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1.9pt;mso-wrap-distance-left:9.05pt;mso-wrap-distance-right:9.05pt;mso-wrap-distance-top:0pt;mso-wrap-distance-bottom:0pt;margin-top:4.6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dict, dictation, dictator, diction, dictionary, dictum, indictment, predict, verdict, ed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ay what will happen before it occu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peak against; to say the opposi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reference book in which spoken or written words are define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leader who speaks and rules with total pow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5. ____________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judge’s ruling or state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ublic words issued by an official that explain a law or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7. ____________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manner in which something is written or spoken in word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_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ormal words spoken or written by a jury that charge a pers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____________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at is written down as someone says 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10. ___________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decision a jury makes in a trial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74930</wp:posOffset>
                </wp:positionV>
                <wp:extent cx="2752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Sell, cell, to, two, to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.9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Sell, cell, to, two, t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 xml:space="preserve">1.  The man tried to ______ a _______ phone from his jail _______.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2.  I want _____ go ______ _______ movies, ______ .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10160</wp:posOffset>
                </wp:positionV>
                <wp:extent cx="6638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a close shave, crocodile tears, to lay an egg , to get up on the wrong side of the bed, to fly off the hand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0.8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a close shave, crocodile tears, to lay an egg , to get up on the wrong side of the bed, to fly off the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2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1. to be grumpy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2. a narrow escape from danger______________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3. to explode into anger and lose control___________________________________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make-believe sorrow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      </w:t>
            </w:r>
            <w:r>
              <w:rPr/>
              <w:t>5. to be a big failure___________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57:00Z</dcterms:created>
  <dc:creator>Cinda Schneggenburger</dc:creator>
  <dc:description/>
  <cp:keywords/>
  <dc:language>en-US</dc:language>
  <cp:lastModifiedBy>Cinda Schneggenburger</cp:lastModifiedBy>
  <cp:lastPrinted>2007-10-03T09:41:00Z</cp:lastPrinted>
  <dcterms:modified xsi:type="dcterms:W3CDTF">2007-10-03T15:57:00Z</dcterms:modified>
  <cp:revision>2</cp:revision>
  <dc:subject/>
  <dc:title>Word Work: Unit #1</dc:title>
</cp:coreProperties>
</file>