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Spelling &amp; Vocabulary Test: Unit #24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 xml:space="preserve">Spelling Score ______ Vocabulary Score  __________    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59055</wp:posOffset>
                </wp:positionV>
                <wp:extent cx="6181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ion, destruction, infrastructure, instruct, instructor, misconstrue, obstruction, reconstruct, substructure, super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4.6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ruction, destruction, infrastructure, instruct, instructor, misconstrue, obstruction, reconstruct, substructure, super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___________  to build knowledge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ind w:right="-198" w:hanging="0"/>
              <w:rPr/>
            </w:pPr>
            <w:r>
              <w:rPr/>
              <w:t>2.  ___________  the act of destroying</w:t>
            </w:r>
          </w:p>
        </w:tc>
      </w:tr>
      <w:tr>
        <w:trPr>
          <w:trHeight w:val="198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___________  something that blocks the way of things being built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___________  to build again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____________ the base of a building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___________  what is built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ind w:right="-1548" w:hanging="0"/>
              <w:rPr/>
            </w:pPr>
            <w:r>
              <w:rPr/>
              <w:t>7. ____________ to build the wrong meaning, to misunderstand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____________ something built on top of something else</w:t>
            </w:r>
          </w:p>
        </w:tc>
      </w:tr>
      <w:tr>
        <w:trPr>
          <w:trHeight w:val="342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____________ the parts of a city on which the rest of the city was built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___________ one who helps someone build knowledg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93980</wp:posOffset>
                </wp:positionV>
                <wp:extent cx="4695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Wear, where, flour, flower, rain, reign, r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7.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Wear, where, flour, flower, rain, reign, r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1. ____________ will you __________ that hideous outfit?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2. Be sure to sprinkle the cutting board with ________ before you use the __________ cookie cutters.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 xml:space="preserve">3.  The king’s ___________ was unremarkable, except for the time he let go of the horse’s _______ in the __________ and he fell in the mud. 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10160</wp:posOffset>
                </wp:positionV>
                <wp:extent cx="6638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on’t take any wooden nickels, dot youri’s and cross your t’s, down in the dumps, down the drain, down the h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0.8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on’t take any wooden nickels, dot youri’s and cross your t’s, down in the dumps, down the drain, down the h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2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 </w:t>
            </w:r>
            <w:r>
              <w:rPr/>
              <w:t>1.  lost forever   ________________________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 </w:t>
            </w:r>
            <w:r>
              <w:rPr/>
              <w:t>2.  swallow a drink in one gulp__________________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 </w:t>
            </w:r>
            <w:r>
              <w:rPr/>
              <w:t>3.  don’t let someone cheat you_______________________________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</w:t>
            </w:r>
            <w:r>
              <w:rPr/>
              <w:t>4.  sad and depressed_________________________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ind w:left="-90" w:hanging="0"/>
        <w:rPr/>
      </w:pPr>
      <w:r>
        <w:rPr/>
        <w:t xml:space="preserve"> </w:t>
      </w:r>
      <w:r>
        <w:rPr/>
        <w:t>5.  take great care with little details_____________________________</w:t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29:00Z</dcterms:created>
  <dc:creator>Cinda Schneggenburger</dc:creator>
  <dc:description/>
  <cp:keywords/>
  <dc:language>en-US</dc:language>
  <cp:lastModifiedBy>Cinda Schneggenburger</cp:lastModifiedBy>
  <cp:lastPrinted>2008-04-16T10:40:00Z</cp:lastPrinted>
  <dcterms:modified xsi:type="dcterms:W3CDTF">2008-04-22T15:29:00Z</dcterms:modified>
  <cp:revision>2</cp:revision>
  <dc:subject/>
  <dc:title>Word Work: Unit #1</dc:title>
</cp:coreProperties>
</file>