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Name _________________________          Due Date  </w:t>
      </w:r>
      <w:r>
        <w:rPr>
          <w:sz w:val="28"/>
          <w:u w:val="single"/>
        </w:rPr>
        <w:t>Tuesday, Sept. 30th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ixth Grad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eptember Book Repor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Genre:  Free Choi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his month you will be reviewing a book of your choice.  The book must be at least 100 pages and be at your reading level.  Your book report </w:t>
      </w:r>
      <w:r>
        <w:rPr>
          <w:b/>
          <w:sz w:val="28"/>
        </w:rPr>
        <w:t xml:space="preserve">must </w:t>
      </w:r>
      <w:r>
        <w:rPr>
          <w:sz w:val="28"/>
        </w:rPr>
        <w:t>follow the format below for full credit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agraph #1:  In three sentences or more, write about the characte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agraph #2:  In three sentences or more, write about the setting (time and place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agraph #3:  In three sentences or more, write about the problem in the boo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agraph #4:  In three sentences or more, write about the solution in the boo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agraph #5:  Write THREE predictions you had while reading and if your predictions were correct or no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agraph #6:  Write THREE connections you had while reading this book (text-to-text, text-to-self, text-to-world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agraph #7:  In three sentences or more, summarize the book.  Remember to tell who, what, where, why, and ho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agraph #8:  Rate this book 1 – 10.  In THREE sentences or more, defend your rat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20:17:00Z</dcterms:created>
  <dc:creator>Cinda Schneggenburger</dc:creator>
  <dc:description/>
  <cp:keywords/>
  <dc:language>en-US</dc:language>
  <cp:lastModifiedBy>Cinda Schneggenburger</cp:lastModifiedBy>
  <cp:lastPrinted>2007-08-24T14:33:00Z</cp:lastPrinted>
  <dcterms:modified xsi:type="dcterms:W3CDTF">2008-08-24T00:19:00Z</dcterms:modified>
  <cp:revision>3</cp:revision>
  <dc:subject/>
  <dc:title>Name _________________________          Due Date__________________</dc:title>
</cp:coreProperties>
</file>