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</w:rPr>
        <w:t xml:space="preserve">Name _________________________          Due Date:  </w:t>
      </w:r>
      <w:r>
        <w:rPr>
          <w:sz w:val="28"/>
          <w:u w:val="single"/>
        </w:rPr>
        <w:t>Monday, Dec. 1s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xth Gra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vember Book Repor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enre:  Historical Fi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is month you will be reviewing a book of historical fiction.  The book must be at least 100 pages and be at your reading level.  Your book report </w:t>
      </w:r>
      <w:r>
        <w:rPr>
          <w:b/>
          <w:sz w:val="28"/>
        </w:rPr>
        <w:t xml:space="preserve">must </w:t>
      </w:r>
      <w:r>
        <w:rPr>
          <w:sz w:val="28"/>
        </w:rPr>
        <w:t>follow the format below for full credi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1:  In three sentences or more, write about the charact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2:  In three sentences or more, write about the setting (time and place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3:  In three sentences or more, write about the problem in the bo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4:  In three sentences or more, write about the solution in the bo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5:  Write THREE predictions you had while reading and if your predictions were correct or no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6:  Write THREE connections you had while reading this book (text-to-text, text-to-self, text-to-world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7:  In three sentences or more, summarize the book.  Remember to tell who, what, where, why, and h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graph #8:  Rate this book 1 – 10.  In THREE sentences or more, defend your rat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2:09:00Z</dcterms:created>
  <dc:creator>Cinda Schneggenburger</dc:creator>
  <dc:description/>
  <cp:keywords/>
  <dc:language>en-US</dc:language>
  <cp:lastModifiedBy>Cinda Schneggenburger</cp:lastModifiedBy>
  <cp:lastPrinted>2007-08-24T14:33:00Z</cp:lastPrinted>
  <dcterms:modified xsi:type="dcterms:W3CDTF">2008-08-24T01:17:00Z</dcterms:modified>
  <cp:revision>3</cp:revision>
  <dc:subject/>
  <dc:title>Name _________________________          Due Date__________________</dc:title>
</cp:coreProperties>
</file>