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Microbe S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To the tune of If You’re Happy and You Know I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Microorganisms can be good for us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Bacteria, virus, protist, and fungus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They’re in medicine and food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They recycle with attitude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They keep Earth in balance without a fuss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Some bacteria and viruses can make us sick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They spread around our bodies very quick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We can find them everywhere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So wash up and beware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They don’t care whose little body they should pick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Protozoa live in water day and night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Hair, tail, or pods motor them just right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Paramecium is a moving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Euglena and amoeba are a grooving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These single cells swim with all their might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Little algae always work as a team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We can find these protists in places like ice-cream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They photosynthesize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Their food before our eyes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With chlorophyl and the sun’s beam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Microbes can’t be seen by a naked eye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With exception sometimes algae and fungi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They’re tiny decomposers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Producers and controllers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They all really do like to multip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4:27:00Z</dcterms:created>
  <dc:creator>Cinda Schneggenburger</dc:creator>
  <dc:description/>
  <cp:keywords/>
  <dc:language>en-US</dc:language>
  <cp:lastModifiedBy>Cinda Schneggenburger</cp:lastModifiedBy>
  <dcterms:modified xsi:type="dcterms:W3CDTF">2008-10-04T21:58:00Z</dcterms:modified>
  <cp:revision>5</cp:revision>
  <dc:subject/>
  <dc:title>Microbe Song</dc:title>
</cp:coreProperties>
</file>