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>
          <w:sz w:val="18"/>
        </w:rPr>
      </w:pPr>
      <w:r>
        <w:rPr>
          <w:sz w:val="22"/>
        </w:rPr>
        <w:t>Test on Wednesday                                                                                Name __________________________</w:t>
      </w:r>
    </w:p>
    <w:p>
      <w:pPr>
        <w:pStyle w:val="Normal"/>
        <w:ind w:left="-720" w:right="-720" w:hanging="0"/>
        <w:rPr/>
      </w:pPr>
      <w:r>
        <w:rPr>
          <w:sz w:val="18"/>
        </w:rPr>
        <w:tab/>
        <w:tab/>
        <w:tab/>
        <w:tab/>
      </w:r>
      <w:r>
        <w:rPr/>
        <w:t>Math Content Review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1. bar graph: (n) a graph using vertical or horizontal bars to display numerical information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2. circle graph: (n) a round graph that uses different-sized wedges to show how portions of a set of data compare with the whole set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3. line graph: (n) a graph in which a line shows changes in data, often over time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4. line plot: (n) a plot that shows the shape of a data set by stacking x’s above each value on a number line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5. misleading graph: (n) a graph which distorts data, often by starting a number other than zero or having inconsistent intervals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6. pictograph: (n) a graph using symbols to represent data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7. scatterplot: (n) a graph showing paired data values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8. stem-and-leaf diagram: (n) a graph showing the shape of a data set by breaking each value into a “stem” part and a “leaf” part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9. tally: (n) mark used to organize a large set of data – each mark indicates one item of data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10. trend: (n) a relationship between two sets of data that shows up as a pattern in a scatterplot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1. composite number: a number greater than 1 that is not prime, having more than two factors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2. edge:  the line segment where two faces of a solid come together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3. face: if a solid figure has only flat surfaces, then we call each surface a face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4. greatest common factor (GCF):  the greatest whole number that divides two whole numbers (X: 16 is the GCF of 32 and 48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5. integers:  the set of positive numbers, their opposites, and zero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6. least common multiple (LCM):  the least number other than zero that is a multiple of two numbers (EX: 60 is the LCM of 10 and 12)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7. prime number:  a whole number greater than 1 with exactly two positive factors: 1 and itself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8. prism:  a polyhedron that has two congruent and parallel faces called bases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9. pyramid: a solid with one base and whose other sides are all triangles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10. reduced fraction: a fraction which is in lowest terms, where the numerator and the denominator have a greatest common factor of 1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1. estimate: (n) an approximation for the result of a problem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2. expression: (n) mathematical phrase containing variables, constants, and operation symbols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3. exponent: (n) a raised number telling how many times another number, the base, is being multiplied by itself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4. equation: (n) a mathematical sentence stating that two expressions are equal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5. mean: (n) the sum of the values in a data set divided by the number of values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6. median: (n) the middle value in a data set when the values are listed from lowest to highest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7. mode: (n) one of the values appearing most often in a data set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8. range: (n) the difference between the highest and lowest values in a data set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9. outlier: (n) a number very different from the other numbers in a data set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10. variable: (n) a quantity that can change or vary, often represented with a letter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02:00Z</dcterms:created>
  <dc:creator/>
  <dc:description/>
  <dc:language>en-US</dc:language>
  <cp:lastModifiedBy/>
  <dcterms:modified xsi:type="dcterms:W3CDTF">2009-04-30T12:02:00Z</dcterms:modified>
  <cp:revision>2</cp:revision>
  <dc:subject/>
  <dc:title>Test on Wednesday                                                                                   Name ______________________</dc:title>
</cp:coreProperties>
</file>