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Test on Wednesday                                                                                   Name ______________________________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/>
      </w:pPr>
      <w:r>
        <w:rPr>
          <w:sz w:val="18"/>
        </w:rPr>
        <w:tab/>
        <w:tab/>
        <w:tab/>
        <w:tab/>
      </w:r>
      <w:r>
        <w:rPr/>
        <w:t>Language Arts Content  Review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1.  adjective: (n) a word that describes a noun (ex: “beautiful”)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2.  adverb: (n) a word that describes a verb, often ending in “ly” (ex: “quickly”)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3.  antonym: (n) a word with opposite meaning (ex: “hot/cold”)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4.  conjunction: (n) connecting word “and, or, but, nor”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5.  contraction: (n) shorter word formed by combining two words into one-letters that are omitted are replaced by an apostrophe (ex: “I am - I’m)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6.  homograph: (n) word which has the same spelling as a different word but a different meaning (ex: “lead, lead”)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7.  homophone: (n) word that has the same sound but a different spelling, origin, and meaning (ex: blue,blew)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8. noun: (n) a person, place, or thing (ex: “house”)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9. synonym: (n) a word with similar meaning (ex: giant/huge)</w:t>
      </w:r>
    </w:p>
    <w:p>
      <w:pPr>
        <w:pStyle w:val="Normal"/>
        <w:ind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10. verb: (n) main word of the predicate that can indicate action, existence, or occurrence (ex: action-“run” linking-“is”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1.  antagonist: (n) character in a story which acts as the adversary or villain to the main character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2. climax: (n) the most exciting part of the story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3.  foreshadow: (v) to give hints as to what will happen next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4.  imagery: (n) sensory words and phrases that evoke emotion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5.  metaphor: (n) a comparison between two unlike things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6.  personification: (n) a literary device which gives human characteristics to something non-human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7.  plot: (n) the plan of action for a story or play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8. protagonist: (n) the main character of a story, around whom the action is centered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9. setting: (n) where and when a story takes place</w:t>
      </w:r>
    </w:p>
    <w:p>
      <w:pPr>
        <w:pStyle w:val="Normal"/>
        <w:ind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10. simile: (n) comparison between two unlike things using “like” or “as”</w:t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720" w:hanging="0"/>
        <w:rPr>
          <w:sz w:val="18"/>
        </w:rPr>
      </w:pPr>
      <w:r>
        <w:rPr>
          <w:sz w:val="18"/>
        </w:rPr>
        <w:t>11.  tone:  (n) the mood or feeling of a piece of writin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1.  apostrophe: (n) a mark of punctuation (‘) which is used in contractions and possessions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2.  asterisk: (n) a starlike sign (*) used to indicate special informatio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3. colon: (n) a mark of punctuation (:) used before a list or example; used after the salutation of a formal letter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4.  comma: (n) a mark of punctuation used to indicate a pause; used in lists, compound sentences, quotations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5. declarative sentence: (n) makes a statement and is punctuated with a period (.)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6.  exclamatory sentence: (n) expresses intense emotion and is punctuated with an exclamation point (!)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7.  imperative sentence: (n) makes a command and is punctuated by a period (.) or an exclamation point (!)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8.  interrogative sentence: (n) asks a question and is punctuated by a question mark (?)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9. italics: (n) a type of print used to emphasize words or indicate titles; often used in place of underling (___) book, movie, and magazine titles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hanging="0"/>
        <w:rPr>
          <w:sz w:val="18"/>
        </w:rPr>
      </w:pPr>
      <w:r>
        <w:rPr>
          <w:sz w:val="18"/>
        </w:rPr>
        <w:t>10. quotation marks: (n) marks of punctuation (“) used to indicate someone’s written or spoken statement; also used to indicate titles for magazine articles or book chapters</w:t>
      </w:r>
    </w:p>
    <w:p>
      <w:pPr>
        <w:pStyle w:val="Normal"/>
        <w:ind w:lef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1.  conventions: (n) the writing trait which includes editing for capitalization, grammar, and punctuation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2. expository writing: (n)  writing which explain facts (ex: history book)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3. ideas: (n) the writing’s message or content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4.  narrative writing: (n) writing which tells a story (ex: novel)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5. organization: (n) how writing is ordered to make sense (ex: chronological and compare/contrast)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6.  persuasive writing: (n) writing which tries to convince the reader of the writer’s opinion (ex: editorial)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7.  presentation: (n) how writing looks on the page (ex: neat vs. sloppy)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8.  sentence fluency: (how writing sounds (ex fluid vs. choppy)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9. voice: (n) the writer’s personality (ex: sarcastic, somber, enthusiastic)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10. word choice: (n) the selection of words to fit the writing (ex: big vs. humongous)</w:t>
      </w:r>
    </w:p>
    <w:p>
      <w:pPr>
        <w:pStyle w:val="Normal"/>
        <w:ind w:left="-72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1.  biography: an account of someone’s life</w:t>
      </w:r>
    </w:p>
    <w:p>
      <w:pPr>
        <w:pStyle w:val="Normal"/>
        <w:ind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2.  fable: (a short story with a moral, usually featuring animals</w:t>
      </w:r>
    </w:p>
    <w:p>
      <w:pPr>
        <w:pStyle w:val="Normal"/>
        <w:ind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3. fairy tale: children’s story containing imaginary beings and events, often containing a moral</w:t>
      </w:r>
    </w:p>
    <w:p>
      <w:pPr>
        <w:pStyle w:val="Normal"/>
        <w:ind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4.  fantasy: fiction featuring imaginary worlds and magical or supernatural events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5. folk tale: traditional story passed down in a community, belonging to its culture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6. genre: category of writing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7. historical fiction: imaginative writing set in a realistic time period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8.  legend: story passed down and presented as history, but unlikely to be true</w:t>
      </w:r>
    </w:p>
    <w:p>
      <w:pPr>
        <w:pStyle w:val="Normal"/>
        <w:ind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9. mystery: writing about a puzzling event that makes great use of suspense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10. myth: traditional story about heroes or supernatural beings, often explaining nature or humanity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11.  nonfiction: prose consisting of factual information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12.  poetry: literary work written in verse of high quality, great beauty, or profound insight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13.  realistic fiction:  imaginative writing that could have really happened</w:t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14.  science fiction:  futuristic fiction dealing with imaginary science and technology</w:t>
      </w:r>
    </w:p>
    <w:p>
      <w:pPr>
        <w:pStyle w:val="Normal"/>
        <w:ind w:right="-450" w:hanging="0"/>
        <w:rPr>
          <w:sz w:val="18"/>
        </w:rPr>
      </w:pPr>
      <w:r>
        <w:rPr>
          <w:sz w:val="18"/>
        </w:rPr>
      </w:r>
    </w:p>
    <w:p>
      <w:pPr>
        <w:pStyle w:val="Normal"/>
        <w:ind w:left="-720" w:right="-450" w:hanging="0"/>
        <w:rPr>
          <w:sz w:val="18"/>
        </w:rPr>
      </w:pPr>
      <w:r>
        <w:rPr>
          <w:sz w:val="18"/>
        </w:rPr>
        <w:t>15.  tall tale:  an exaggerated story based on a real person or event</w:t>
      </w:r>
    </w:p>
    <w:p>
      <w:pPr>
        <w:pStyle w:val="Normal"/>
        <w:ind w:left="-720" w:hanging="0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45:00Z</dcterms:created>
  <dc:creator/>
  <dc:description/>
  <dc:language>en-US</dc:language>
  <cp:lastModifiedBy/>
  <dcterms:modified xsi:type="dcterms:W3CDTF">2009-04-30T11:54:00Z</dcterms:modified>
  <cp:revision>1</cp:revision>
  <dc:subject/>
  <dc:title>Test on Wednesday                                                                                   Name ______________________</dc:title>
</cp:coreProperties>
</file>